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teriale per Spot Pubblicitario InUnMinu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eda Materiale Spot Pubblicitario InUnMinut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ome Template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urata: (15 o 30 secondi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Il video è strutturato in 2 momenti,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Nella prima parte vengono inseriti video, immagini e testi in base al template scelto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a parte finale si chiude con il logo e le informazioni dell'attività, es. indirizzo web, email ecc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Qui sotto trovate lo schema da compilare con i testi da inserire e i nomi dei files per le rispettive immagini o vide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2712"/>
        <w:gridCol w:w="3945"/>
        <w:gridCol w:w="2251"/>
      </w:tblGrid>
      <w:tr>
        <w:trPr/>
        <w:tc>
          <w:tcPr>
            <w:tcW w:w="9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TE INIZIALE DEL VIDEO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zione: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STO O SLOGAN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me file immagine o Video.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. Siamo Leader nella fornitura di prodotti per la Cosmetica.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. foto-cosmetica.jpg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. Lavoriamo nel settore dal 1950</w:t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. video-048.mpg2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3855"/>
        <w:gridCol w:w="3856"/>
      </w:tblGrid>
      <w:tr>
        <w:trPr/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TE FINALE DEL VIDEO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ME FILE</w:t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magini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: nome-logo-1.ai</w:t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o 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: www.nomesito.it</w:t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o 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: indirizzo azienda o altre info.</w:t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zioni sui file:</w:t>
      </w:r>
    </w:p>
    <w:p>
      <w:pPr>
        <w:pStyle w:val="Normal"/>
        <w:widowControl/>
        <w:numPr>
          <w:ilvl w:val="0"/>
          <w:numId w:val="2"/>
        </w:numPr>
        <w:spacing w:lineRule="atLeast" w:line="225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logo deve essere in formato vettoriale, png trasparente o psd a livelli.</w:t>
      </w:r>
    </w:p>
    <w:p>
      <w:pPr>
        <w:pStyle w:val="Normal"/>
        <w:widowControl/>
        <w:numPr>
          <w:ilvl w:val="0"/>
          <w:numId w:val="2"/>
        </w:numPr>
        <w:spacing w:lineRule="atLeast" w:line="225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immagini devono avere una risoluzione non più bassa di 800x600 dpi.</w:t>
      </w:r>
    </w:p>
    <w:p>
      <w:pPr>
        <w:pStyle w:val="Normal"/>
        <w:widowControl/>
        <w:numPr>
          <w:ilvl w:val="0"/>
          <w:numId w:val="2"/>
        </w:numPr>
        <w:spacing w:lineRule="atLeast" w:line="225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formato dei video deve avere una risoluzione non più bassa 720x576 dpi.</w:t>
      </w:r>
    </w:p>
    <w:p>
      <w:pPr>
        <w:pStyle w:val="Normal"/>
        <w:widowControl/>
        <w:spacing w:lineRule="atLeast" w:line="225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pacing w:lineRule="atLeast" w:line="225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assaggi per condividere i file video e le immagini:</w:t>
      </w:r>
    </w:p>
    <w:p>
      <w:pPr>
        <w:pStyle w:val="Normal"/>
        <w:widowControl/>
        <w:spacing w:lineRule="atLeast" w:line="225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tLeast" w:line="225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omprimere tutto il materiale, video, file di testo e immagini in formato zip o rar. (se il file è superiore ai 400MB suddividere in più file.)</w:t>
      </w:r>
    </w:p>
    <w:p>
      <w:pPr>
        <w:pStyle w:val="Normal"/>
        <w:widowControl/>
        <w:numPr>
          <w:ilvl w:val="0"/>
          <w:numId w:val="3"/>
        </w:numPr>
        <w:spacing w:lineRule="atLeast" w:line="225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Collegarsi al sito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://www.hotfile.com/</w:t>
        </w:r>
      </w:hyperlink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pubblicare il file prodotto.</w:t>
      </w:r>
    </w:p>
    <w:p>
      <w:pPr>
        <w:pStyle w:val="Normal"/>
        <w:widowControl/>
        <w:numPr>
          <w:ilvl w:val="0"/>
          <w:numId w:val="3"/>
        </w:numPr>
        <w:spacing w:lineRule="atLeast" w:line="225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opiate e incollate qui sotto i link che appaiono alla fine del processo di upload.</w:t>
      </w:r>
    </w:p>
    <w:p>
      <w:pPr>
        <w:pStyle w:val="Normal"/>
        <w:widowControl/>
        <w:spacing w:lineRule="atLeast" w:line="225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22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ltre Informazioni:</w:t>
      </w:r>
    </w:p>
    <w:p>
      <w:pPr>
        <w:pStyle w:val="Normal"/>
        <w:widowControl/>
        <w:spacing w:lineRule="atLeast" w:line="225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Il video può essere ampliato aggiungendo ulteriori sezioni. Se l'aggiunta di altro materiale fa aumentare notevolmente la durata del filmato, i minuti in più vengono preventivati a parte.</w:t>
      </w:r>
    </w:p>
    <w:p>
      <w:pPr>
        <w:pStyle w:val="Normal"/>
        <w:widowControl/>
        <w:spacing w:lineRule="atLeast" w:line="225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225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22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colla qui i link dei file pubblicati:</w:t>
      </w:r>
    </w:p>
    <w:p>
      <w:pPr>
        <w:pStyle w:val="Normal"/>
        <w:widowControl/>
        <w:spacing w:lineRule="atLeast" w:line="225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tLeast" w:line="225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225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fil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22:47Z</dcterms:created>
  <dc:creator>- -</dc:creator>
  <dc:description/>
  <dc:language>en-US</dc:language>
  <cp:lastModifiedBy>- -</cp:lastModifiedBy>
  <dcterms:modified xsi:type="dcterms:W3CDTF">2011-03-23T18:49:30Z</dcterms:modified>
  <cp:revision>47</cp:revision>
  <dc:subject/>
  <dc:title/>
</cp:coreProperties>
</file>